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l grins with a paycheck i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s whispered like grains of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my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gery scars where my humanity st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he super-human with a heart of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ser eyes cutting through the devi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00 terabytes free but my flesh i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thetic cells in a revolution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il man sold me dreams in 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bonus but I lost my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 CPU but the madness g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st of strength nobody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ants 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brain rew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beat feels like a liv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est Block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rnal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not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he super-human with a heart of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ser eyes cutting through the devi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00 terabytes free but my flesh i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thetic cells in a revolution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esh is weak but I remember the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thetic cells coursing like digital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vil m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tarts to 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olution brews for the flesh the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ck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